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 xml:space="preserve">HW answers </w:t>
        <w:tab/>
        <w:tab/>
        <w:tab/>
        <w:tab/>
        <w:tab/>
        <w:tab/>
        <w:tab/>
        <w:tab/>
        <w:t>p. 500 #10 and p. 502 #25, 27, 2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0)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= 140/250 = 0.56</w:t>
        <w:tab/>
        <w:t xml:space="preserve">p = 0.50 </w:t>
        <w:tab/>
        <w:t>n = 250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nditions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1) SRS </w:t>
        <w:tab/>
        <w:tab/>
        <w:tab/>
        <w:t>1) assumed spins are representativ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2) np &amp; nq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 </w:t>
        <w:tab/>
        <w:t xml:space="preserve">2) 140 &amp; 110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3) pop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n </w:t>
        <w:tab/>
        <w:tab/>
        <w:t>3) There are more than 2500 spins of the Euro ever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Conditions met --&gt; N(0.56, 0.0314) --&gt; 1 prop Z In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8192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= (0.49847, 0.62153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e are 95% conf. that the true % of times that heads comes up when flipping a Euro is between 49.847% and 62.153%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(b) No there is no evidence that the coin is unfair. 50% is contained in the interval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c) </w:t>
        <w:tab/>
        <w:t>Ho: p = 0.5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a: p ≠ 0.50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ince Confidence level is 95%, and this is a 2 sided test, then a = 0.05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25) (a) </w:t>
        <w:tab/>
        <w:tab/>
        <w:t>Ho: p = 0.27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Ha: p &lt; 0.27  </w:t>
        <w:tab/>
        <w:tab/>
        <w:t>one tail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(b) Concluding that the % of minorities is less than 27% when really it is still 27%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c) Concluding that the % of minorities is still 27% when it really is less 27%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d) The probability of concluding that the % of minorities is less than 27%, and it IS less than 27%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e) increase alpha = increase powe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f) increase n = increase power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27) (a) </w:t>
        <w:tab/>
        <w:t xml:space="preserve">one tailed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b) </w:t>
        <w:tab/>
        <w:t>Ho: p = 0.13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a: p &lt; 0.13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c) Type I = The professor concludes that the dropout rate has decreased (is less than 13%), when really is has not (is still 13%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d) Type II = The professor concludes that the dropout rate has remained at 13%, when really is has gone down (is less than 13%)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e) The probability of the professor concluding that the dropout rate has decreased (is less than 13%) and it really has decreased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28) (a) </w:t>
        <w:tab/>
        <w:tab/>
        <w:t>Ho: p = 0.20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a: p &gt; 0.20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b) Because this reduces the chance of a Type 1 error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c) The probability of concluding that the % of residents who recognize the company's product is more than 20%, and they are right, it really is more than 20%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d) The power higher for α = 10% </w:t>
        <w:tab/>
        <w:t>Because as α increases, power increases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(e) Increased 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Times New Roman" w:cs="Calibri"/>
          <w:sz w:val="24"/>
          <w:szCs w:val="24"/>
        </w:rPr>
        <w:t xml:space="preserve"> increased power</w:t>
        <w:tab/>
        <w:t xml:space="preserve">increased pow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Times New Roman" w:cs="Calibri"/>
          <w:sz w:val="24"/>
          <w:szCs w:val="24"/>
        </w:rPr>
        <w:t xml:space="preserve"> decreased Type 2 error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2:00Z</dcterms:created>
  <dc:creator>MCNELIS, LAUREN</dc:creator>
  <dc:description/>
  <dc:language>en-US</dc:language>
  <cp:lastModifiedBy>MCNELIS, LAUREN</cp:lastModifiedBy>
  <dcterms:modified xsi:type="dcterms:W3CDTF">2013-04-16T12:24:00Z</dcterms:modified>
  <cp:revision>1</cp:revision>
  <dc:subject/>
  <dc:title/>
</cp:coreProperties>
</file>